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  <w:t>«О внесении изменений в Закон Ульяновской области</w:t>
        <w:br/>
        <w:t xml:space="preserve">«О Прогнозном плане (программе) приватизации государственного имущества Ульяновской области на 2021 - 2023 годы и основных направлениях политики Ульяновской области в сфере приватизации </w:t>
        <w:br/>
        <w:t>на 2021 - 2023 годы»</w:t>
      </w:r>
    </w:p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–2023 годы</w:t>
        <w:br/>
        <w:t xml:space="preserve">и основных направлениях политики Ульяновской области в сфере приватизации на 2021-2023 годы» предлагается дополнить перечень недвижимого имущества, планируемого к приватизации, увеличить прогнозируемый объём доходов областного бюджета Ульяновской области </w:t>
        <w:br/>
        <w:t>от продажи государственного имущества.</w:t>
      </w:r>
    </w:p>
    <w:p>
      <w:pPr>
        <w:pStyle w:val="Normal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законопроекта не потребует изменений в структуре расходов </w:t>
        <w:br/>
        <w:t xml:space="preserve">в Программе управления государственной собственностью Ульяновской области на 2022 год, так как расходы на проведение мероприятий </w:t>
        <w:br/>
        <w:t xml:space="preserve">по приватизации имущества, предусмотрены в Программе управления государственной собственностью Ульяновской области на 2022 год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 Прогнозном плане (программе) приватизации государственного имущества Ульяновской области на 2021–2023 годы</w:t>
        <w:br/>
        <w:t xml:space="preserve">и основных направлениях политики Ульяновской области в сфере приватизации на 2021-2023 годы» </w:t>
      </w:r>
      <w:r>
        <w:rPr>
          <w:rFonts w:cs="PT Astra Serif" w:ascii="PT Astra Serif" w:hAnsi="PT Astra Serif"/>
          <w:sz w:val="28"/>
          <w:szCs w:val="28"/>
        </w:rPr>
        <w:t>не повлечёт возникновение расходов для бюджета Ульяновской области.</w:t>
      </w:r>
    </w:p>
    <w:p>
      <w:pPr>
        <w:pStyle w:val="ConsPlusNonformat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приведёт к значительному росту доходной части областного бюджета Ульяновской области в 2022 году, что потребует внесения изменений в Закон Ульяновской области от 08.12.2021 № 146-ЗО </w:t>
        <w:br/>
        <w:t>«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Об областном бюджете Ульяновской области на 2022 год и на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 xml:space="preserve">» и Закон Ульяновской области от 08.12.2021 </w:t>
        <w:br/>
        <w:t xml:space="preserve">№ 145-ЗО «Об утверждении Программы управления государственной собственностью Ульяновской области на 2022 год». В случае же </w:t>
        <w:br/>
        <w:t>не поступления указанных средств в областной бюджет Ульяновской области произойдёт рост дефицита бюджета выше предельного уровня (10%), рост государственного долга и возникнет риск кредиторской задолженности. В связи с этим, считаем возможным увеличить доходную часть областного бюджета Ульяновской области по факту поступления денежных средств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  <w:br/>
        <w:t xml:space="preserve">и промышленности Ульяновской области </w:t>
        <w:tab/>
        <w:t xml:space="preserve">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05:00Z</dcterms:created>
  <dc:creator>ДИО</dc:creator>
  <dc:description/>
  <cp:keywords/>
  <dc:language>en-US</dc:language>
  <cp:lastModifiedBy>karimova</cp:lastModifiedBy>
  <cp:lastPrinted>2022-02-22T12:04:00Z</cp:lastPrinted>
  <dcterms:modified xsi:type="dcterms:W3CDTF">2022-02-25T10:24:00Z</dcterms:modified>
  <cp:revision>3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